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97  21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710690</wp:posOffset>
                      </wp:positionV>
                      <wp:extent cx="675640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721">
                                    <a:moveTo>
                                      <a:pt x="983" y="182"/>
                                    </a:moveTo>
                                    <a:cubicBezTo>
                                      <a:pt x="1031" y="228"/>
                                      <a:pt x="1064" y="298"/>
                                      <a:pt x="1058" y="339"/>
                                    </a:cubicBezTo>
                                    <a:cubicBezTo>
                                      <a:pt x="1052" y="380"/>
                                      <a:pt x="985" y="423"/>
                                      <a:pt x="946" y="429"/>
                                    </a:cubicBezTo>
                                    <a:cubicBezTo>
                                      <a:pt x="907" y="435"/>
                                      <a:pt x="857" y="384"/>
                                      <a:pt x="826" y="377"/>
                                    </a:cubicBezTo>
                                    <a:cubicBezTo>
                                      <a:pt x="795" y="370"/>
                                      <a:pt x="784" y="350"/>
                                      <a:pt x="758" y="384"/>
                                    </a:cubicBezTo>
                                    <a:cubicBezTo>
                                      <a:pt x="732" y="418"/>
                                      <a:pt x="719" y="539"/>
                                      <a:pt x="668" y="579"/>
                                    </a:cubicBezTo>
                                    <a:cubicBezTo>
                                      <a:pt x="617" y="619"/>
                                      <a:pt x="495" y="634"/>
                                      <a:pt x="451" y="624"/>
                                    </a:cubicBezTo>
                                    <a:cubicBezTo>
                                      <a:pt x="407" y="614"/>
                                      <a:pt x="445" y="535"/>
                                      <a:pt x="406" y="519"/>
                                    </a:cubicBezTo>
                                    <a:cubicBezTo>
                                      <a:pt x="367" y="503"/>
                                      <a:pt x="263" y="500"/>
                                      <a:pt x="218" y="527"/>
                                    </a:cubicBezTo>
                                    <a:cubicBezTo>
                                      <a:pt x="173" y="554"/>
                                      <a:pt x="163" y="654"/>
                                      <a:pt x="136" y="684"/>
                                    </a:cubicBezTo>
                                    <a:cubicBezTo>
                                      <a:pt x="109" y="714"/>
                                      <a:pt x="74" y="721"/>
                                      <a:pt x="53" y="707"/>
                                    </a:cubicBezTo>
                                    <a:cubicBezTo>
                                      <a:pt x="32" y="693"/>
                                      <a:pt x="14" y="657"/>
                                      <a:pt x="8" y="602"/>
                                    </a:cubicBezTo>
                                    <a:cubicBezTo>
                                      <a:pt x="2" y="547"/>
                                      <a:pt x="0" y="448"/>
                                      <a:pt x="16" y="377"/>
                                    </a:cubicBezTo>
                                    <a:cubicBezTo>
                                      <a:pt x="32" y="306"/>
                                      <a:pt x="71" y="224"/>
                                      <a:pt x="106" y="174"/>
                                    </a:cubicBezTo>
                                    <a:cubicBezTo>
                                      <a:pt x="141" y="124"/>
                                      <a:pt x="163" y="106"/>
                                      <a:pt x="226" y="77"/>
                                    </a:cubicBezTo>
                                    <a:cubicBezTo>
                                      <a:pt x="289" y="48"/>
                                      <a:pt x="390" y="4"/>
                                      <a:pt x="481" y="2"/>
                                    </a:cubicBezTo>
                                    <a:cubicBezTo>
                                      <a:pt x="572" y="0"/>
                                      <a:pt x="689" y="32"/>
                                      <a:pt x="773" y="62"/>
                                    </a:cubicBezTo>
                                    <a:cubicBezTo>
                                      <a:pt x="857" y="92"/>
                                      <a:pt x="935" y="136"/>
                                      <a:pt x="983" y="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4,721" path="m983,182c1031,228,1064,298,1058,339c1052,380,985,423,946,429c907,435,857,384,826,377c795,370,784,350,758,384c732,418,719,539,668,579c617,619,495,634,451,624c407,614,445,535,406,519c367,503,263,500,218,527c173,554,163,654,136,684c109,714,74,721,53,707c32,693,14,657,8,602c2,547,0,448,16,377c32,306,71,224,106,174c141,124,163,106,226,77c289,48,390,4,481,2c572,0,689,32,773,62c857,92,935,136,983,182xe" stroked="f" o:allowincell="t" style="position:absolute;margin-left:226.2pt;margin-top:134.7pt;width:53.15pt;height:3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246505</wp:posOffset>
                      </wp:positionV>
                      <wp:extent cx="410210" cy="285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04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6" h="449">
                                    <a:moveTo>
                                      <a:pt x="530" y="5"/>
                                    </a:moveTo>
                                    <a:cubicBezTo>
                                      <a:pt x="550" y="9"/>
                                      <a:pt x="608" y="50"/>
                                      <a:pt x="627" y="95"/>
                                    </a:cubicBezTo>
                                    <a:cubicBezTo>
                                      <a:pt x="646" y="140"/>
                                      <a:pt x="645" y="225"/>
                                      <a:pt x="642" y="275"/>
                                    </a:cubicBezTo>
                                    <a:cubicBezTo>
                                      <a:pt x="639" y="325"/>
                                      <a:pt x="638" y="380"/>
                                      <a:pt x="612" y="395"/>
                                    </a:cubicBezTo>
                                    <a:cubicBezTo>
                                      <a:pt x="586" y="410"/>
                                      <a:pt x="530" y="360"/>
                                      <a:pt x="483" y="364"/>
                                    </a:cubicBezTo>
                                    <a:cubicBezTo>
                                      <a:pt x="436" y="368"/>
                                      <a:pt x="374" y="412"/>
                                      <a:pt x="327" y="418"/>
                                    </a:cubicBezTo>
                                    <a:cubicBezTo>
                                      <a:pt x="280" y="424"/>
                                      <a:pt x="242" y="399"/>
                                      <a:pt x="200" y="403"/>
                                    </a:cubicBezTo>
                                    <a:cubicBezTo>
                                      <a:pt x="158" y="407"/>
                                      <a:pt x="104" y="449"/>
                                      <a:pt x="72" y="440"/>
                                    </a:cubicBezTo>
                                    <a:cubicBezTo>
                                      <a:pt x="40" y="431"/>
                                      <a:pt x="10" y="382"/>
                                      <a:pt x="5" y="350"/>
                                    </a:cubicBezTo>
                                    <a:cubicBezTo>
                                      <a:pt x="0" y="318"/>
                                      <a:pt x="23" y="289"/>
                                      <a:pt x="42" y="245"/>
                                    </a:cubicBezTo>
                                    <a:cubicBezTo>
                                      <a:pt x="61" y="201"/>
                                      <a:pt x="67" y="114"/>
                                      <a:pt x="117" y="88"/>
                                    </a:cubicBezTo>
                                    <a:cubicBezTo>
                                      <a:pt x="167" y="62"/>
                                      <a:pt x="277" y="91"/>
                                      <a:pt x="342" y="88"/>
                                    </a:cubicBezTo>
                                    <a:cubicBezTo>
                                      <a:pt x="407" y="85"/>
                                      <a:pt x="476" y="87"/>
                                      <a:pt x="507" y="73"/>
                                    </a:cubicBezTo>
                                    <a:cubicBezTo>
                                      <a:pt x="538" y="59"/>
                                      <a:pt x="517" y="0"/>
                                      <a:pt x="530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6,449" path="m530,5c550,9,608,50,627,95c646,140,645,225,642,275c639,325,638,380,612,395c586,410,530,360,483,364c436,368,374,412,327,418c280,424,242,399,200,403c158,407,104,449,72,440c40,431,10,382,5,350c0,318,23,289,42,245c61,201,67,114,117,88c167,62,277,91,342,88c407,85,476,87,507,73c538,59,517,0,530,5xe" stroked="f" o:allowincell="t" style="position:absolute;margin-left:13.75pt;margin-top:98.15pt;width:32.25pt;height:2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2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60475</wp:posOffset>
                      </wp:positionV>
                      <wp:extent cx="2196465" cy="99377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9" h="1565">
                                    <a:moveTo>
                                      <a:pt x="2527" y="226"/>
                                    </a:moveTo>
                                    <a:cubicBezTo>
                                      <a:pt x="2663" y="216"/>
                                      <a:pt x="2766" y="192"/>
                                      <a:pt x="2895" y="166"/>
                                    </a:cubicBezTo>
                                    <a:cubicBezTo>
                                      <a:pt x="3024" y="140"/>
                                      <a:pt x="3210" y="95"/>
                                      <a:pt x="3300" y="69"/>
                                    </a:cubicBezTo>
                                    <a:cubicBezTo>
                                      <a:pt x="3390" y="43"/>
                                      <a:pt x="3411" y="0"/>
                                      <a:pt x="3435" y="9"/>
                                    </a:cubicBezTo>
                                    <a:cubicBezTo>
                                      <a:pt x="3459" y="18"/>
                                      <a:pt x="3453" y="87"/>
                                      <a:pt x="3442" y="121"/>
                                    </a:cubicBezTo>
                                    <a:cubicBezTo>
                                      <a:pt x="3431" y="155"/>
                                      <a:pt x="3396" y="186"/>
                                      <a:pt x="3367" y="211"/>
                                    </a:cubicBezTo>
                                    <a:cubicBezTo>
                                      <a:pt x="3338" y="236"/>
                                      <a:pt x="3289" y="248"/>
                                      <a:pt x="3270" y="271"/>
                                    </a:cubicBezTo>
                                    <a:cubicBezTo>
                                      <a:pt x="3251" y="294"/>
                                      <a:pt x="3264" y="315"/>
                                      <a:pt x="3255" y="346"/>
                                    </a:cubicBezTo>
                                    <a:cubicBezTo>
                                      <a:pt x="3246" y="377"/>
                                      <a:pt x="3221" y="430"/>
                                      <a:pt x="3217" y="459"/>
                                    </a:cubicBezTo>
                                    <a:cubicBezTo>
                                      <a:pt x="3213" y="488"/>
                                      <a:pt x="3208" y="501"/>
                                      <a:pt x="3232" y="519"/>
                                    </a:cubicBezTo>
                                    <a:cubicBezTo>
                                      <a:pt x="3256" y="537"/>
                                      <a:pt x="3379" y="552"/>
                                      <a:pt x="3360" y="564"/>
                                    </a:cubicBezTo>
                                    <a:cubicBezTo>
                                      <a:pt x="3341" y="576"/>
                                      <a:pt x="3210" y="572"/>
                                      <a:pt x="3120" y="594"/>
                                    </a:cubicBezTo>
                                    <a:cubicBezTo>
                                      <a:pt x="3030" y="616"/>
                                      <a:pt x="2916" y="647"/>
                                      <a:pt x="2819" y="697"/>
                                    </a:cubicBezTo>
                                    <a:cubicBezTo>
                                      <a:pt x="2722" y="747"/>
                                      <a:pt x="2611" y="825"/>
                                      <a:pt x="2535" y="894"/>
                                    </a:cubicBezTo>
                                    <a:cubicBezTo>
                                      <a:pt x="2459" y="963"/>
                                      <a:pt x="2402" y="1042"/>
                                      <a:pt x="2362" y="1111"/>
                                    </a:cubicBezTo>
                                    <a:cubicBezTo>
                                      <a:pt x="2322" y="1180"/>
                                      <a:pt x="2330" y="1262"/>
                                      <a:pt x="2295" y="1306"/>
                                    </a:cubicBezTo>
                                    <a:cubicBezTo>
                                      <a:pt x="2260" y="1350"/>
                                      <a:pt x="2191" y="1367"/>
                                      <a:pt x="2152" y="1374"/>
                                    </a:cubicBezTo>
                                    <a:cubicBezTo>
                                      <a:pt x="2113" y="1381"/>
                                      <a:pt x="2097" y="1354"/>
                                      <a:pt x="2062" y="1351"/>
                                    </a:cubicBezTo>
                                    <a:cubicBezTo>
                                      <a:pt x="2027" y="1348"/>
                                      <a:pt x="1987" y="1328"/>
                                      <a:pt x="1942" y="1359"/>
                                    </a:cubicBezTo>
                                    <a:cubicBezTo>
                                      <a:pt x="1897" y="1390"/>
                                      <a:pt x="1829" y="1513"/>
                                      <a:pt x="1792" y="1539"/>
                                    </a:cubicBezTo>
                                    <a:cubicBezTo>
                                      <a:pt x="1755" y="1565"/>
                                      <a:pt x="1723" y="1536"/>
                                      <a:pt x="1717" y="1516"/>
                                    </a:cubicBezTo>
                                    <a:cubicBezTo>
                                      <a:pt x="1711" y="1496"/>
                                      <a:pt x="1756" y="1459"/>
                                      <a:pt x="1755" y="1419"/>
                                    </a:cubicBezTo>
                                    <a:cubicBezTo>
                                      <a:pt x="1754" y="1379"/>
                                      <a:pt x="1703" y="1340"/>
                                      <a:pt x="1710" y="1276"/>
                                    </a:cubicBezTo>
                                    <a:cubicBezTo>
                                      <a:pt x="1717" y="1212"/>
                                      <a:pt x="1778" y="1096"/>
                                      <a:pt x="1799" y="1035"/>
                                    </a:cubicBezTo>
                                    <a:cubicBezTo>
                                      <a:pt x="1820" y="974"/>
                                      <a:pt x="1834" y="940"/>
                                      <a:pt x="1837" y="909"/>
                                    </a:cubicBezTo>
                                    <a:cubicBezTo>
                                      <a:pt x="1840" y="878"/>
                                      <a:pt x="1831" y="859"/>
                                      <a:pt x="1815" y="849"/>
                                    </a:cubicBezTo>
                                    <a:cubicBezTo>
                                      <a:pt x="1799" y="839"/>
                                      <a:pt x="1769" y="835"/>
                                      <a:pt x="1740" y="849"/>
                                    </a:cubicBezTo>
                                    <a:cubicBezTo>
                                      <a:pt x="1711" y="863"/>
                                      <a:pt x="1674" y="919"/>
                                      <a:pt x="1642" y="931"/>
                                    </a:cubicBezTo>
                                    <a:cubicBezTo>
                                      <a:pt x="1610" y="943"/>
                                      <a:pt x="1565" y="942"/>
                                      <a:pt x="1545" y="924"/>
                                    </a:cubicBezTo>
                                    <a:cubicBezTo>
                                      <a:pt x="1525" y="906"/>
                                      <a:pt x="1547" y="842"/>
                                      <a:pt x="1522" y="826"/>
                                    </a:cubicBezTo>
                                    <a:cubicBezTo>
                                      <a:pt x="1497" y="810"/>
                                      <a:pt x="1434" y="812"/>
                                      <a:pt x="1395" y="826"/>
                                    </a:cubicBezTo>
                                    <a:cubicBezTo>
                                      <a:pt x="1356" y="840"/>
                                      <a:pt x="1326" y="903"/>
                                      <a:pt x="1290" y="909"/>
                                    </a:cubicBezTo>
                                    <a:cubicBezTo>
                                      <a:pt x="1254" y="915"/>
                                      <a:pt x="1208" y="854"/>
                                      <a:pt x="1177" y="864"/>
                                    </a:cubicBezTo>
                                    <a:cubicBezTo>
                                      <a:pt x="1146" y="874"/>
                                      <a:pt x="1132" y="955"/>
                                      <a:pt x="1102" y="969"/>
                                    </a:cubicBezTo>
                                    <a:cubicBezTo>
                                      <a:pt x="1072" y="983"/>
                                      <a:pt x="1032" y="953"/>
                                      <a:pt x="997" y="946"/>
                                    </a:cubicBezTo>
                                    <a:cubicBezTo>
                                      <a:pt x="962" y="939"/>
                                      <a:pt x="923" y="941"/>
                                      <a:pt x="892" y="924"/>
                                    </a:cubicBezTo>
                                    <a:cubicBezTo>
                                      <a:pt x="861" y="907"/>
                                      <a:pt x="854" y="856"/>
                                      <a:pt x="810" y="841"/>
                                    </a:cubicBezTo>
                                    <a:cubicBezTo>
                                      <a:pt x="766" y="826"/>
                                      <a:pt x="672" y="815"/>
                                      <a:pt x="630" y="834"/>
                                    </a:cubicBezTo>
                                    <a:cubicBezTo>
                                      <a:pt x="588" y="853"/>
                                      <a:pt x="580" y="934"/>
                                      <a:pt x="555" y="954"/>
                                    </a:cubicBezTo>
                                    <a:cubicBezTo>
                                      <a:pt x="530" y="974"/>
                                      <a:pt x="514" y="974"/>
                                      <a:pt x="480" y="954"/>
                                    </a:cubicBezTo>
                                    <a:cubicBezTo>
                                      <a:pt x="446" y="934"/>
                                      <a:pt x="386" y="855"/>
                                      <a:pt x="352" y="834"/>
                                    </a:cubicBezTo>
                                    <a:cubicBezTo>
                                      <a:pt x="318" y="813"/>
                                      <a:pt x="313" y="811"/>
                                      <a:pt x="277" y="826"/>
                                    </a:cubicBezTo>
                                    <a:cubicBezTo>
                                      <a:pt x="241" y="841"/>
                                      <a:pt x="181" y="915"/>
                                      <a:pt x="135" y="924"/>
                                    </a:cubicBezTo>
                                    <a:cubicBezTo>
                                      <a:pt x="89" y="933"/>
                                      <a:pt x="0" y="901"/>
                                      <a:pt x="0" y="879"/>
                                    </a:cubicBezTo>
                                    <a:cubicBezTo>
                                      <a:pt x="0" y="857"/>
                                      <a:pt x="66" y="832"/>
                                      <a:pt x="135" y="789"/>
                                    </a:cubicBezTo>
                                    <a:cubicBezTo>
                                      <a:pt x="204" y="746"/>
                                      <a:pt x="321" y="686"/>
                                      <a:pt x="412" y="624"/>
                                    </a:cubicBezTo>
                                    <a:cubicBezTo>
                                      <a:pt x="503" y="562"/>
                                      <a:pt x="593" y="474"/>
                                      <a:pt x="682" y="414"/>
                                    </a:cubicBezTo>
                                    <a:cubicBezTo>
                                      <a:pt x="771" y="354"/>
                                      <a:pt x="843" y="301"/>
                                      <a:pt x="945" y="264"/>
                                    </a:cubicBezTo>
                                    <a:cubicBezTo>
                                      <a:pt x="1047" y="227"/>
                                      <a:pt x="1175" y="199"/>
                                      <a:pt x="1297" y="189"/>
                                    </a:cubicBezTo>
                                    <a:cubicBezTo>
                                      <a:pt x="1419" y="179"/>
                                      <a:pt x="1550" y="198"/>
                                      <a:pt x="1680" y="204"/>
                                    </a:cubicBezTo>
                                    <a:cubicBezTo>
                                      <a:pt x="1810" y="210"/>
                                      <a:pt x="1936" y="222"/>
                                      <a:pt x="2077" y="226"/>
                                    </a:cubicBezTo>
                                    <a:cubicBezTo>
                                      <a:pt x="2218" y="230"/>
                                      <a:pt x="2416" y="200"/>
                                      <a:pt x="2527" y="2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9,1565" path="m2527,226c2663,216,2766,192,2895,166c3024,140,3210,95,3300,69c3390,43,3411,0,3435,9c3459,18,3453,87,3442,121c3431,155,3396,186,3367,211c3338,236,3289,248,3270,271c3251,294,3264,315,3255,346c3246,377,3221,430,3217,459c3213,488,3208,501,3232,519c3256,537,3379,552,3360,564c3341,576,3210,572,3120,594c3030,616,2916,647,2819,697c2722,747,2611,825,2535,894c2459,963,2402,1042,2362,1111c2322,1180,2330,1262,2295,1306c2260,1350,2191,1367,2152,1374c2113,1381,2097,1354,2062,1351c2027,1348,1987,1328,1942,1359c1897,1390,1829,1513,1792,1539c1755,1565,1723,1536,1717,1516c1711,1496,1756,1459,1755,1419c1754,1379,1703,1340,1710,1276c1717,1212,1778,1096,1799,1035c1820,974,1834,940,1837,909c1840,878,1831,859,1815,849c1799,839,1769,835,1740,849c1711,863,1674,919,1642,931c1610,943,1565,942,1545,924c1525,906,1547,842,1522,826c1497,810,1434,812,1395,826c1356,840,1326,903,1290,909c1254,915,1208,854,1177,864c1146,874,1132,955,1102,969c1072,983,1032,953,997,946c962,939,923,941,892,924c861,907,854,856,810,841c766,826,672,815,630,834c588,853,580,934,555,954c530,974,514,974,480,954c446,934,386,855,352,834c318,813,313,811,277,826c241,841,181,915,135,924c89,933,0,901,0,879c0,857,66,832,135,789c204,746,321,686,412,624c503,562,593,474,682,414c771,354,843,301,945,264c1047,227,1175,199,1297,189c1419,179,1550,198,1680,204c1810,210,1936,222,2077,226c2218,230,2416,200,2527,226xe" stroked="f" o:allowincell="t" style="position:absolute;margin-left:108.5pt;margin-top:99.25pt;width:172.9pt;height:7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4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858520</wp:posOffset>
                      </wp:positionV>
                      <wp:extent cx="1342390" cy="1276985"/>
                      <wp:effectExtent l="2540" t="5080" r="127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127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4" h="2011">
                                    <a:moveTo>
                                      <a:pt x="1760" y="2011"/>
                                    </a:moveTo>
                                    <a:cubicBezTo>
                                      <a:pt x="1725" y="1950"/>
                                      <a:pt x="1572" y="1781"/>
                                      <a:pt x="1550" y="1644"/>
                                    </a:cubicBezTo>
                                    <a:cubicBezTo>
                                      <a:pt x="1528" y="1507"/>
                                      <a:pt x="1551" y="1326"/>
                                      <a:pt x="1625" y="1186"/>
                                    </a:cubicBezTo>
                                    <a:cubicBezTo>
                                      <a:pt x="1699" y="1046"/>
                                      <a:pt x="1912" y="909"/>
                                      <a:pt x="1992" y="804"/>
                                    </a:cubicBezTo>
                                    <a:cubicBezTo>
                                      <a:pt x="2072" y="699"/>
                                      <a:pt x="2099" y="645"/>
                                      <a:pt x="2105" y="556"/>
                                    </a:cubicBezTo>
                                    <a:cubicBezTo>
                                      <a:pt x="2111" y="467"/>
                                      <a:pt x="2114" y="353"/>
                                      <a:pt x="2030" y="271"/>
                                    </a:cubicBezTo>
                                    <a:cubicBezTo>
                                      <a:pt x="1946" y="189"/>
                                      <a:pt x="1766" y="106"/>
                                      <a:pt x="1602" y="61"/>
                                    </a:cubicBezTo>
                                    <a:cubicBezTo>
                                      <a:pt x="1438" y="16"/>
                                      <a:pt x="1227" y="2"/>
                                      <a:pt x="1047" y="1"/>
                                    </a:cubicBezTo>
                                    <a:cubicBezTo>
                                      <a:pt x="867" y="0"/>
                                      <a:pt x="676" y="15"/>
                                      <a:pt x="522" y="54"/>
                                    </a:cubicBezTo>
                                    <a:cubicBezTo>
                                      <a:pt x="368" y="93"/>
                                      <a:pt x="211" y="160"/>
                                      <a:pt x="125" y="234"/>
                                    </a:cubicBezTo>
                                    <a:cubicBezTo>
                                      <a:pt x="39" y="308"/>
                                      <a:pt x="10" y="415"/>
                                      <a:pt x="5" y="496"/>
                                    </a:cubicBezTo>
                                    <a:cubicBezTo>
                                      <a:pt x="0" y="577"/>
                                      <a:pt x="30" y="644"/>
                                      <a:pt x="95" y="721"/>
                                    </a:cubicBezTo>
                                    <a:cubicBezTo>
                                      <a:pt x="160" y="798"/>
                                      <a:pt x="324" y="896"/>
                                      <a:pt x="395" y="961"/>
                                    </a:cubicBezTo>
                                    <a:cubicBezTo>
                                      <a:pt x="466" y="1026"/>
                                      <a:pt x="486" y="1046"/>
                                      <a:pt x="522" y="1111"/>
                                    </a:cubicBezTo>
                                    <a:cubicBezTo>
                                      <a:pt x="558" y="1176"/>
                                      <a:pt x="595" y="1269"/>
                                      <a:pt x="612" y="1351"/>
                                    </a:cubicBezTo>
                                    <a:cubicBezTo>
                                      <a:pt x="629" y="1433"/>
                                      <a:pt x="624" y="1553"/>
                                      <a:pt x="627" y="16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4,2011" path="m1760,2011c1725,1950,1572,1781,1550,1644c1528,1507,1551,1326,1625,1186c1699,1046,1912,909,1992,804c2072,699,2099,645,2105,556c2111,467,2114,353,2030,271c1946,189,1766,106,1602,61c1438,16,1227,2,1047,1c867,0,676,15,522,54c368,93,211,160,125,234c39,308,10,415,5,496c0,577,30,644,95,721c160,798,324,896,395,961c466,1026,486,1046,522,1111c558,1176,595,1269,612,1351c629,1433,624,1553,627,1606e" stroked="t" o:allowincell="t" style="position:absolute;margin-left:130.75pt;margin-top:67.6pt;width:105.65pt;height:10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74980</wp:posOffset>
                      </wp:positionV>
                      <wp:extent cx="3158490" cy="1456055"/>
                      <wp:effectExtent l="5080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8640" cy="145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" h="2293">
                                    <a:moveTo>
                                      <a:pt x="4928" y="2293"/>
                                    </a:moveTo>
                                    <a:cubicBezTo>
                                      <a:pt x="4914" y="2248"/>
                                      <a:pt x="4840" y="2202"/>
                                      <a:pt x="4845" y="2023"/>
                                    </a:cubicBezTo>
                                    <a:cubicBezTo>
                                      <a:pt x="4850" y="1844"/>
                                      <a:pt x="4974" y="1442"/>
                                      <a:pt x="4958" y="1220"/>
                                    </a:cubicBezTo>
                                    <a:cubicBezTo>
                                      <a:pt x="4942" y="998"/>
                                      <a:pt x="4852" y="834"/>
                                      <a:pt x="4748" y="688"/>
                                    </a:cubicBezTo>
                                    <a:cubicBezTo>
                                      <a:pt x="4644" y="542"/>
                                      <a:pt x="4495" y="435"/>
                                      <a:pt x="4335" y="343"/>
                                    </a:cubicBezTo>
                                    <a:cubicBezTo>
                                      <a:pt x="4175" y="251"/>
                                      <a:pt x="3995" y="187"/>
                                      <a:pt x="3788" y="133"/>
                                    </a:cubicBezTo>
                                    <a:cubicBezTo>
                                      <a:pt x="3581" y="79"/>
                                      <a:pt x="3356" y="36"/>
                                      <a:pt x="3090" y="20"/>
                                    </a:cubicBezTo>
                                    <a:cubicBezTo>
                                      <a:pt x="2824" y="4"/>
                                      <a:pt x="2465" y="0"/>
                                      <a:pt x="2190" y="35"/>
                                    </a:cubicBezTo>
                                    <a:cubicBezTo>
                                      <a:pt x="1915" y="70"/>
                                      <a:pt x="1686" y="131"/>
                                      <a:pt x="1440" y="230"/>
                                    </a:cubicBezTo>
                                    <a:cubicBezTo>
                                      <a:pt x="1194" y="329"/>
                                      <a:pt x="953" y="533"/>
                                      <a:pt x="713" y="628"/>
                                    </a:cubicBezTo>
                                    <a:cubicBezTo>
                                      <a:pt x="473" y="723"/>
                                      <a:pt x="149" y="764"/>
                                      <a:pt x="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4,2293" path="m4928,2293c4914,2248,4840,2202,4845,2023c4850,1844,4974,1442,4958,1220c4942,998,4852,834,4748,688c4644,542,4495,435,4335,343c4175,251,3995,187,3788,133c3581,79,3356,36,3090,20c2824,4,2465,0,2190,35c1915,70,1686,131,1440,230c1194,329,953,533,713,628c473,723,149,764,0,800e" stroked="t" o:allowincell="t" style="position:absolute;margin-left:33.85pt;margin-top:37.4pt;width:248.65pt;height:1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5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52145</wp:posOffset>
                      </wp:positionV>
                      <wp:extent cx="3100705" cy="1440815"/>
                      <wp:effectExtent l="635" t="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068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3" h="2269">
                                    <a:moveTo>
                                      <a:pt x="4861" y="2269"/>
                                    </a:moveTo>
                                    <a:cubicBezTo>
                                      <a:pt x="4840" y="2244"/>
                                      <a:pt x="4767" y="2173"/>
                                      <a:pt x="4734" y="2119"/>
                                    </a:cubicBezTo>
                                    <a:cubicBezTo>
                                      <a:pt x="4701" y="2065"/>
                                      <a:pt x="4678" y="2018"/>
                                      <a:pt x="4666" y="1946"/>
                                    </a:cubicBezTo>
                                    <a:cubicBezTo>
                                      <a:pt x="4654" y="1874"/>
                                      <a:pt x="4635" y="1813"/>
                                      <a:pt x="4659" y="1684"/>
                                    </a:cubicBezTo>
                                    <a:cubicBezTo>
                                      <a:pt x="4683" y="1555"/>
                                      <a:pt x="4783" y="1334"/>
                                      <a:pt x="4809" y="1174"/>
                                    </a:cubicBezTo>
                                    <a:cubicBezTo>
                                      <a:pt x="4835" y="1014"/>
                                      <a:pt x="4883" y="878"/>
                                      <a:pt x="4816" y="724"/>
                                    </a:cubicBezTo>
                                    <a:cubicBezTo>
                                      <a:pt x="4749" y="570"/>
                                      <a:pt x="4633" y="368"/>
                                      <a:pt x="4404" y="251"/>
                                    </a:cubicBezTo>
                                    <a:cubicBezTo>
                                      <a:pt x="4175" y="134"/>
                                      <a:pt x="3793" y="38"/>
                                      <a:pt x="3444" y="19"/>
                                    </a:cubicBezTo>
                                    <a:cubicBezTo>
                                      <a:pt x="3095" y="0"/>
                                      <a:pt x="2665" y="40"/>
                                      <a:pt x="2311" y="139"/>
                                    </a:cubicBezTo>
                                    <a:cubicBezTo>
                                      <a:pt x="1957" y="238"/>
                                      <a:pt x="1665" y="489"/>
                                      <a:pt x="1321" y="611"/>
                                    </a:cubicBezTo>
                                    <a:cubicBezTo>
                                      <a:pt x="977" y="733"/>
                                      <a:pt x="468" y="779"/>
                                      <a:pt x="249" y="874"/>
                                    </a:cubicBezTo>
                                    <a:cubicBezTo>
                                      <a:pt x="30" y="969"/>
                                      <a:pt x="0" y="1089"/>
                                      <a:pt x="9" y="1181"/>
                                    </a:cubicBezTo>
                                    <a:cubicBezTo>
                                      <a:pt x="18" y="1273"/>
                                      <a:pt x="86" y="1395"/>
                                      <a:pt x="301" y="1429"/>
                                    </a:cubicBezTo>
                                    <a:cubicBezTo>
                                      <a:pt x="516" y="1463"/>
                                      <a:pt x="1069" y="1384"/>
                                      <a:pt x="1299" y="1384"/>
                                    </a:cubicBezTo>
                                    <a:cubicBezTo>
                                      <a:pt x="1529" y="1384"/>
                                      <a:pt x="1581" y="1395"/>
                                      <a:pt x="1681" y="1429"/>
                                    </a:cubicBezTo>
                                    <a:cubicBezTo>
                                      <a:pt x="1781" y="1463"/>
                                      <a:pt x="1844" y="1510"/>
                                      <a:pt x="1899" y="1586"/>
                                    </a:cubicBezTo>
                                    <a:cubicBezTo>
                                      <a:pt x="1954" y="1662"/>
                                      <a:pt x="1988" y="1823"/>
                                      <a:pt x="2011" y="18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3,2269" path="m4861,2269c4840,2244,4767,2173,4734,2119c4701,2065,4678,2018,4666,1946c4654,1874,4635,1813,4659,1684c4683,1555,4783,1334,4809,1174c4835,1014,4883,878,4816,724c4749,570,4633,368,4404,251c4175,134,3793,38,3444,19c3095,0,2665,40,2311,139c1957,238,1665,489,1321,611c977,733,468,779,249,874c30,969,0,1089,9,1181c18,1273,86,1395,301,1429c516,1463,1069,1384,1299,1384c1529,1384,1581,1395,1681,1429c1781,1463,1844,1510,1899,1586c1954,1662,1988,1823,2011,1886e" stroked="t" o:allowincell="t" style="position:absolute;margin-left:17.3pt;margin-top:51.35pt;width:244.1pt;height:11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шедшие трое суток характеризовались  неоднородной погодой, которая  </w:t>
            </w:r>
            <w:r>
              <w:rPr>
                <w:i/>
                <w:color w:val="000000"/>
                <w:sz w:val="25"/>
                <w:szCs w:val="25"/>
              </w:rPr>
              <w:t>18-19 мая</w:t>
            </w:r>
            <w:r>
              <w:rPr>
                <w:color w:val="000000"/>
                <w:sz w:val="25"/>
                <w:szCs w:val="25"/>
              </w:rPr>
              <w:t xml:space="preserve">  определялась влиянием </w:t>
            </w:r>
            <w:r>
              <w:rPr>
                <w:bCs/>
                <w:color w:val="000000"/>
                <w:sz w:val="25"/>
                <w:szCs w:val="25"/>
              </w:rPr>
              <w:t xml:space="preserve"> антициклона,  сформированного в прохладном воздухе, и </w:t>
            </w:r>
            <w:r>
              <w:rPr>
                <w:color w:val="000000"/>
                <w:sz w:val="25"/>
                <w:szCs w:val="25"/>
              </w:rPr>
              <w:t xml:space="preserve"> была в пределах области  от холодной до умеренно теплой.   Среднесуточная  температура воздуха составляла  +9+14ºС, что  около  климатической нормы и на 1-4°С ниже. </w:t>
            </w:r>
            <w:r>
              <w:rPr>
                <w:i/>
                <w:color w:val="000000"/>
                <w:sz w:val="25"/>
                <w:szCs w:val="25"/>
              </w:rPr>
              <w:t>20 мая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вынос </w:t>
            </w:r>
            <w:r>
              <w:rPr>
                <w:color w:val="000000"/>
                <w:sz w:val="25"/>
                <w:szCs w:val="25"/>
              </w:rPr>
              <w:t xml:space="preserve">теплой воздушной массы с  Украины  обусловил  резкое  потепление с повышением температурного фона до +17+20ºС, наблюдалась жаркая погода  с положительной аномалией  4-5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</w:t>
            </w:r>
            <w:r>
              <w:rPr>
                <w:i/>
                <w:color w:val="000000"/>
                <w:sz w:val="25"/>
                <w:szCs w:val="25"/>
              </w:rPr>
              <w:t xml:space="preserve"> 18-19 ма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в основном до 15-20ºС, а  после прохождения </w:t>
            </w:r>
            <w:r>
              <w:rPr>
                <w:i/>
                <w:color w:val="000000"/>
                <w:sz w:val="25"/>
                <w:szCs w:val="25"/>
              </w:rPr>
              <w:t>20 мая</w:t>
            </w:r>
            <w:r>
              <w:rPr>
                <w:color w:val="000000"/>
                <w:sz w:val="25"/>
                <w:szCs w:val="25"/>
              </w:rPr>
              <w:t xml:space="preserve">  малоактивного атмосферного фронта, открывшего доступ жаркому воздуху с юга,  максимальные термометры показывали  25-27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более прохладную ночь </w:t>
            </w:r>
            <w:r>
              <w:rPr>
                <w:i/>
                <w:color w:val="000000"/>
                <w:sz w:val="25"/>
                <w:szCs w:val="25"/>
              </w:rPr>
              <w:t>19 мая</w:t>
            </w:r>
            <w:r>
              <w:rPr>
                <w:color w:val="000000"/>
                <w:sz w:val="25"/>
                <w:szCs w:val="25"/>
              </w:rPr>
              <w:t xml:space="preserve"> температура воздуха понижалась до  +0+6ºС,  в западных районах  на высоте 2 см над почвой отмечался слабый заморозок  -0-3ºС.   Последующие  ночи были теплее – с минимумом в основном +8+13°С, местами сегодня  ночью – не ниже 14-17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было практически сухо, лишь кое-где по югу  </w:t>
            </w:r>
            <w:r>
              <w:rPr>
                <w:i/>
                <w:color w:val="000000"/>
                <w:sz w:val="25"/>
                <w:szCs w:val="25"/>
              </w:rPr>
              <w:t>19-20 мая</w:t>
            </w:r>
            <w:r>
              <w:rPr>
                <w:color w:val="000000"/>
                <w:sz w:val="25"/>
                <w:szCs w:val="25"/>
              </w:rPr>
              <w:t xml:space="preserve"> прошли небольшие дожди ливневого характера с грозой, давшие до 5 мм осадков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Продолжалось  падение уровня воды – на Западной Двине  на 13-16 см за сутки,  на притоках – на  1-12 см. Температура воды сегодня утром измерена 15-18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0154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4407778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3-8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3-8 м/с</w:t>
            </w:r>
          </w:p>
        </w:tc>
      </w:tr>
      <w:tr>
        <w:trPr>
          <w:trHeight w:val="633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1 +1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4 +2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3-24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без осадков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восточной четверти 5-10 м/с, </w:t>
            </w:r>
            <w:r>
              <w:rPr>
                <w:sz w:val="26"/>
                <w:szCs w:val="26"/>
                <w:lang w:val="be-BY"/>
              </w:rPr>
              <w:t>днем в отдельных районах порывы до                15-18 м/с</w:t>
            </w:r>
          </w:p>
          <w:p>
            <w:pPr>
              <w:pStyle w:val="Normal"/>
              <w:tabs>
                <w:tab w:val="clear" w:pos="708"/>
                <w:tab w:val="left" w:pos="8470" w:leader="none"/>
              </w:tabs>
              <w:spacing w:lineRule="exact" w:line="260"/>
              <w:ind w:right="-1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северо-восточный 7-12 м/с, </w:t>
            </w:r>
            <w:r>
              <w:rPr>
                <w:sz w:val="26"/>
                <w:szCs w:val="26"/>
                <w:lang w:val="be-BY"/>
              </w:rPr>
              <w:t>на большей части порывы до 15-1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холодает: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-26.05</w:t>
            </w:r>
            <w:r>
              <w:rPr>
                <w:sz w:val="26"/>
                <w:szCs w:val="26"/>
              </w:rPr>
              <w:t xml:space="preserve">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е дожди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в отдельных районах на почве возможны слабые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0-30 ма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около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1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49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4:00Z</dcterms:created>
  <dc:creator>Отдел агрометобслуживания</dc:creator>
  <dc:description/>
  <cp:keywords/>
  <dc:language>en-US</dc:language>
  <cp:lastModifiedBy>Admin</cp:lastModifiedBy>
  <cp:lastPrinted>2012-05-21T12:13:00Z</cp:lastPrinted>
  <dcterms:modified xsi:type="dcterms:W3CDTF">2012-05-21T12:14:00Z</dcterms:modified>
  <cp:revision>2</cp:revision>
  <dc:subject/>
  <dc:title> </dc:title>
</cp:coreProperties>
</file>